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ind w:right="-36" w:hanging="0"/>
        <w:rPr/>
      </w:pPr>
      <w:r>
        <w:rPr>
          <w:rFonts w:cs="Century Gothic" w:ascii="Century Gothic" w:hAnsi="Century Gothic"/>
          <w:b/>
        </w:rPr>
        <w:t>See how many of those words you can put into a sentence that makes sens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4935</wp:posOffset>
                </wp:positionV>
                <wp:extent cx="9937115" cy="918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11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83"/>
                              <w:gridCol w:w="7766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9966"/>
                                      <w:sz w:val="32"/>
                                      <w:szCs w:val="32"/>
                                    </w:rPr>
                                    <w:t>Room 10 Kina – ‘Big Cats’ – Week 7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36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Due back at school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Friday 31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Augu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15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u w:val="single"/>
                                    </w:rPr>
                                    <w:t>Nightly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u w:val="single"/>
                                    </w:rPr>
                                    <w:t>Weekend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u w:val="single"/>
                                    </w:rPr>
                                    <w:t>Comments: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</w:rPr>
                                    <w:t>- Read a school book/journal– changed each day.           Poem to read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</w:rPr>
                                    <w:t>- Learn a spelling word – tested each reading session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 xml:space="preserve">.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</w:rPr>
                                    <w:t>Have fu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45pt;height:72.35pt;mso-wrap-distance-left:9pt;mso-wrap-distance-right:9pt;mso-wrap-distance-top:0pt;mso-wrap-distance-bottom:0pt;margin-top:9.05pt;mso-position-vertical-relative:page;margin-left:-1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83"/>
                        <w:gridCol w:w="7766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7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9966"/>
                                <w:sz w:val="32"/>
                                <w:szCs w:val="32"/>
                              </w:rPr>
                              <w:t>Room 10 Kina – ‘Big Cats’ – Week 7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36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Due back at school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Friday 31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August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15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Nightly: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Weekend: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Comments: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>- Read a school book/journal– changed each day.           Poem to read</w:t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>- Learn a spelling word – tested each reading session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.      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</w:rPr>
                              <w:t>Have fu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60020</wp:posOffset>
                </wp:positionH>
                <wp:positionV relativeFrom="paragraph">
                  <wp:posOffset>-64135</wp:posOffset>
                </wp:positionV>
                <wp:extent cx="2971800" cy="2929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Write some words that have …00…. In the middle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6" w:hanging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Make some words with the …ake ending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look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cak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6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30.7pt;mso-wrap-distance-left:9pt;mso-wrap-distance-right:9pt;mso-wrap-distance-top:0pt;mso-wrap-distance-bottom:0pt;margin-top:-5.05pt;mso-position-vertical-relative:text;margin-left:-12.6pt;mso-position-horizontal-relative:margin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234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Write some words that have …00…. In the middle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6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Make some words with the …ake ending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look</w:t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cake</w:t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6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spacing w:lineRule="auto" w:line="360"/>
        <w:ind w:right="-36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spacing w:lineRule="auto" w:line="360"/>
        <w:ind w:right="-36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actice you printing.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spacing w:lineRule="auto" w:line="480"/>
        <w:ind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____t_____t____________________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spacing w:lineRule="auto" w:line="480"/>
        <w:ind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t_______________________________T_______________________________T______________________________    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ind w:right="-400" w:hanging="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ind w:left="180" w:right="-400" w:hanging="180"/>
        <w:rPr>
          <w:rFonts w:ascii="Century Gothic" w:hAnsi="Century Gothic" w:cs="Century Gothic"/>
          <w:b/>
          <w:b/>
          <w:u w:val="single"/>
        </w:rPr>
      </w:pPr>
      <w:r>
        <w:rPr>
          <w:rFonts w:eastAsia="Century Gothic" w:cs="Century Gothic" w:ascii="Century Gothic" w:hAnsi="Century Gothic"/>
          <w:b/>
        </w:rPr>
        <w:t xml:space="preserve">   </w:t>
      </w:r>
      <w:r>
        <w:rPr>
          <w:rFonts w:cs="Century Gothic" w:ascii="Century Gothic" w:hAnsi="Century Gothic"/>
          <w:b/>
          <w:u w:val="single"/>
        </w:rPr>
        <w:t>Complete the facts with the number 10.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ind w:left="360" w:right="-400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ind w:left="360" w:right="-40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0+1=                        3+10=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ind w:left="360" w:right="-40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5+10=                       10+4=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ind w:left="360" w:right="-40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0+2=                       10+6=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ind w:left="360" w:right="-40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0+9=                        0+10=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ind w:left="360" w:right="-40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8+10=                        7+10=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ind w:left="360" w:right="-40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right="-36" w:hanging="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Count forwards in 10’s</w:t>
      </w:r>
    </w:p>
    <w:p>
      <w:pPr>
        <w:pStyle w:val="Normal"/>
        <w:ind w:left="360" w:right="-36" w:hanging="0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ind w:left="360" w:right="-36" w:hanging="0"/>
        <w:jc w:val="both"/>
        <w:rPr/>
      </w:pPr>
      <w:r>
        <w:rPr>
          <w:rFonts w:cs="Century Gothic" w:ascii="Century Gothic" w:hAnsi="Century Gothic"/>
          <w:b/>
        </w:rPr>
        <w:t>20, ____, _____, 50, _____, ______, ____, 90, _____, _____,</w:t>
      </w:r>
    </w:p>
    <w:p>
      <w:pPr>
        <w:pStyle w:val="Normal"/>
        <w:ind w:left="360" w:right="-36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right="-36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Word problems:</w:t>
      </w:r>
    </w:p>
    <w:p>
      <w:pPr>
        <w:pStyle w:val="Normal"/>
        <w:ind w:left="360" w:right="-36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ind w:left="360" w:right="-36" w:hanging="0"/>
        <w:rPr/>
      </w:pPr>
      <w:r>
        <w:rPr>
          <w:rFonts w:cs="Century Gothic" w:ascii="Century Gothic" w:hAnsi="Century Gothic"/>
          <w:b/>
        </w:rPr>
        <w:t>If Mrs Dannock had 2 pens and Sheryl had 8 pens, how pens altogether? _______</w:t>
      </w:r>
    </w:p>
    <w:p>
      <w:pPr>
        <w:pStyle w:val="Normal"/>
        <w:ind w:left="360" w:right="-36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right="-36" w:hanging="0"/>
        <w:rPr/>
      </w:pPr>
      <w:r>
        <w:rPr>
          <w:rFonts w:cs="Century Gothic" w:ascii="Century Gothic" w:hAnsi="Century Gothic"/>
          <w:b/>
        </w:rPr>
        <w:t>Mike had 2 lollies and his mum gave him 2 more, how many lollies altogether?_______</w:t>
      </w:r>
    </w:p>
    <w:p>
      <w:pPr>
        <w:pStyle w:val="Normal"/>
        <w:ind w:left="360" w:right="-36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right="-36" w:hanging="0"/>
        <w:rPr/>
      </w:pPr>
      <w:r>
        <w:rPr>
          <w:rFonts w:cs="Century Gothic" w:ascii="Century Gothic" w:hAnsi="Century Gothic"/>
          <w:b/>
        </w:rPr>
        <w:t>If Dad had $5 and he gave you $2, how much would Dad have left? ________</w:t>
      </w:r>
    </w:p>
    <w:p>
      <w:pPr>
        <w:pStyle w:val="Normal"/>
        <w:ind w:left="360" w:right="-36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right="-36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Copy out the word </w:t>
      </w:r>
    </w:p>
    <w:p>
      <w:pPr>
        <w:pStyle w:val="Normal"/>
        <w:ind w:left="360" w:right="-36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ind w:left="360" w:right="-36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even_________________________</w:t>
      </w:r>
    </w:p>
    <w:p>
      <w:pPr>
        <w:pStyle w:val="Normal"/>
        <w:ind w:left="360" w:right="-36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right="-36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_______________________________</w:t>
      </w:r>
    </w:p>
    <w:p>
      <w:pPr>
        <w:pStyle w:val="Normal"/>
        <w:ind w:right="-36" w:hanging="0"/>
        <w:jc w:val="both"/>
        <w:rPr>
          <w:rFonts w:ascii="Century Gothic" w:hAnsi="Century Gothic" w:cs="Century Gothic"/>
          <w:b/>
          <w:b/>
          <w:lang w:val="en-NZ" w:eastAsia="en-US"/>
        </w:rPr>
      </w:pPr>
      <w:r>
        <w:rPr>
          <w:rFonts w:cs="Century Gothic" w:ascii="Century Gothic" w:hAnsi="Century Gothic"/>
          <w:b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0</wp:posOffset>
                </wp:positionH>
                <wp:positionV relativeFrom="paragraph">
                  <wp:posOffset>48895</wp:posOffset>
                </wp:positionV>
                <wp:extent cx="10287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NZ"/>
                              </w:rPr>
                              <w:t>Gl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.85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NZ"/>
                        </w:rPr>
                        <w:t>G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180"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31745</wp:posOffset>
            </wp:positionH>
            <wp:positionV relativeFrom="paragraph">
              <wp:posOffset>914400</wp:posOffset>
            </wp:positionV>
            <wp:extent cx="1079500" cy="749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  <w:szCs w:val="28"/>
        </w:rPr>
        <w:t>We are looking at hats as our topic.</w:t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Who wears hats?</w:t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Cooks</w:t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Where do people wear hats?</w:t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In the snow</w:t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Building sites</w:t>
      </w:r>
    </w:p>
    <w:p>
      <w:pPr>
        <w:pStyle w:val="Normal"/>
        <w:ind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Why do people wear hats?</w:t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Safety</w:t>
      </w:r>
    </w:p>
    <w:p>
      <w:pPr>
        <w:pStyle w:val="Normal"/>
        <w:ind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What types of hats do you know of?</w:t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Caps</w:t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-180"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Which hat is your favourite?</w:t>
      </w:r>
    </w:p>
    <w:p>
      <w:pPr>
        <w:pStyle w:val="Normal"/>
        <w:ind w:right="-36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Flowery sun hats</w:t>
      </w:r>
    </w:p>
    <w:p>
      <w:pPr>
        <w:pStyle w:val="Normal"/>
        <w:spacing w:lineRule="auto" w:line="480"/>
        <w:ind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480"/>
        <w:ind w:left="-180" w:right="-36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type w:val="nextPage"/>
      <w:pgSz w:orient="landscape" w:w="15840" w:h="12240"/>
      <w:pgMar w:left="567" w:right="180" w:gutter="0" w:header="0" w:top="360" w:footer="0" w:bottom="0"/>
      <w:pgNumType w:fmt="decimal"/>
      <w:cols w:num="3" w:equalWidth="false" w:sep="true">
        <w:col w:w="4473" w:space="180"/>
        <w:col w:w="4500" w:space="720"/>
        <w:col w:w="52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00:47:00Z</dcterms:created>
  <dc:creator>Authorized HP Customer</dc:creator>
  <dc:description/>
  <dc:language>en-US</dc:language>
  <cp:lastModifiedBy>joanned</cp:lastModifiedBy>
  <cp:lastPrinted>2007-06-11T08:28:00Z</cp:lastPrinted>
  <dcterms:modified xsi:type="dcterms:W3CDTF">2007-08-26T01:20:00Z</dcterms:modified>
  <cp:revision>4</cp:revision>
  <dc:subject/>
  <dc:title>Room 10 – ‘Kina’ Homework Sheet – Week 6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31889542</vt:r8>
  </property>
</Properties>
</file>